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уевского сельсовета осуществляют предпринимательскую деятельность 6 субъектов малого и среднего предпринимательства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павильон ИП Полинякина Н.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павильон ИП Дейнеко Е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павильон ИП Зайцевой Т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павильон ИП Зайцевой Т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павильон  ИП Марковой И.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азин  ИП Садыхова С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лассификацией по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зничная торговля в стационарных и нестационарных магазинах, преимущественно пищевыми проду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ничная торговля в палатках и на рын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й, образующих инфраструктуру поддержки субъектов малого и среднего предпринимательства, на территории Гуевского сельсовета не имее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Муниципального имущества, указанного в части 4 статьи 18 Федерального закона от 24.07.2007 №209-ФЗ, у Администрации Гуевского сельсовета не име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Финансовую поддержку субъектам предпринимательства Администрация сельсовета предоставить не имеет возможности в связи с недостаточностью финансирования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2:20:00Z</dcterms:created>
  <dc:creator>Усова</dc:creator>
  <dc:description/>
  <cp:keywords/>
  <dc:language>en-US</dc:language>
  <cp:lastModifiedBy>User</cp:lastModifiedBy>
  <dcterms:modified xsi:type="dcterms:W3CDTF">2017-05-05T05:18:00Z</dcterms:modified>
  <cp:revision>6</cp:revision>
  <dc:subject/>
  <dc:title>На территории Малолокнянского сельсовета осуществляют предпринимательскую деятельность 6 субъектов малого и среднего предпринимательства, а именно: </dc:title>
</cp:coreProperties>
</file>